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перевозки пассажиров автобуса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Ярославль                                                                                           «____» ___________ 201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, именуемое в дальнейшем «Заказчик», в лице </w:t>
      </w:r>
      <w:r>
        <w:rPr>
          <w:b/>
          <w:sz w:val="24"/>
          <w:szCs w:val="24"/>
        </w:rPr>
        <w:t>Генерального директо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рпова Николая Владимировича</w:t>
      </w:r>
      <w:r>
        <w:rPr>
          <w:sz w:val="24"/>
          <w:szCs w:val="24"/>
        </w:rPr>
        <w:t>, действующего на основании Устава, с одной стороны и _____________________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ое в дальнейшем «Исполнитель», в лице ___________________________________, действующего на основании _________________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Предмет Договора и условия перевоз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Предметом настоящего договора является оказание Исполнителем Заказчику в порядке и на условиях настоящего Договора услуг по перевозке автобусами работников Заказчика к месту работы и обратно. Указанные в настоящем пункте услуги далее именуются «транспортные услуг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транспортные услуги в соответствии с утвержденным Сторонами расписанием движения автобусов и по разовым заявка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транспортные услуги автобусами марок ЛиАЗ-5256 в необходимом количестве. Допускается замена на автобусы других марок, но не меньшей пассажировместимост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Автобусы, перевозящие работников Заказчика, должны быть оснащены спутниковой системой навигации «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» для определения местоположения в любой момент времени и аншлагами с фирменным логотипом Заказчика и информацией о маршрутах движ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Управление движением автобусов осуществляется Исполнителем совместно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сполнитель обязу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>Обеспечивать движение автобусов по маршрутам, согласованным сторонами в соответствии с утвержденными графиками движения и установленным разрывом в их использов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 Обеспечивать работу технически исправных автобусов, находящихся в хорошем санитарном состоя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    Вести отдельный учет работы автобусов в машино-часах и километрах пробе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  Обеспечить ограничение максимальной скорости движения автобусов, перевозящих работников Заказчика в городской черте до 50 км/ч, за городом до 70 км/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   Незамедлительно информировать Заказчика о случаях нарушений графиков движения автобусов, работающих на маршрутах перевозки работников Заказчика в рабочие дни по тел. 49-80-33 или 49-89-71, в выходные, праздничные дни и в вечернее время по тел. 49-82-02 и 8(910)978-16-8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6.   Оказывать транспортные услуги в соответствии с требованиями федерального закона от 08.11.2007 N 259-ФЗ «Устав автомобильного транспорта и городского наземного электрического транспор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  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8.    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Стандарт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Правил экологической безопасности ОАО "Славнефть - 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авил благоустройства и содержания территории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Памятки о действиях персонала при обнаружении подозрительных предм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званные локальные акты представитель Исполнителя на момент подписания настоящего договора получил и с ними ознакомлен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по договору водителей, имеющих водительский стаж не менее 3-х ле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е привлечения Исполн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выполнения работ по договору третьих лиц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обязан предоставить копии договоров, заключенных им с третьими лицами и, в случае наличия у Заказчи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чаний, обеспечить внесение в договор соответствующих измене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несет ответственность за допущенные им либо привлеченными им третьими лицами нарушения,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 он оформляется Заказчиком в одностороннем порядке. Акт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Исполнителем и третьими лицами, привлекаемыми Исполнителе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услуг и порядок расче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тороны договорились о том, что оплата за услуги, оказанные в соответствии с настоящим Договором, будет производиться по безналичному расчету путем перечисления денежных средств с расчетного счета Заказчика на расчетный счет Исполнителя. Максимальная стоимость услуг по договору составляет 81 870 000,00 (восемьдесят один миллион восемьсот семьдесят тысяч) рублей с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транспортных услуг определяется Сторонами в Приложении № 1, которое является неотъемлемой частью настоящего Договора. </w:t>
      </w:r>
      <w:r>
        <w:rPr>
          <w:color w:val="000000"/>
          <w:spacing w:val="1"/>
          <w:sz w:val="24"/>
          <w:szCs w:val="24"/>
        </w:rPr>
        <w:t xml:space="preserve">В течение срока действия настоящего Договора, стоимость транспортных услуг </w:t>
      </w:r>
      <w:r>
        <w:rPr>
          <w:color w:val="000000"/>
          <w:spacing w:val="2"/>
          <w:sz w:val="24"/>
          <w:szCs w:val="24"/>
        </w:rPr>
        <w:t>может быть изменена по соглашению Сторон не чаще 1 раза в год</w:t>
      </w:r>
      <w:r>
        <w:rPr>
          <w:color w:val="000000"/>
          <w:spacing w:val="5"/>
          <w:sz w:val="24"/>
          <w:szCs w:val="24"/>
        </w:rPr>
        <w:t xml:space="preserve"> на уровень инфляции предыдущего года. Изменение стоимости по настоящему договору оформляется Д</w:t>
      </w:r>
      <w:r>
        <w:rPr>
          <w:color w:val="000000"/>
          <w:spacing w:val="2"/>
          <w:sz w:val="24"/>
          <w:szCs w:val="24"/>
        </w:rPr>
        <w:t>ополнительным соглашением, подписанным обеими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Исполнитель не позднее первого числа месяца, следующего за отчетным представляет Заказчику акты приема-сдачи оказанных услуг, расчеты оплаты за использование автобусов и соответствующую счет-факту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Оплата фактически оказанных Исполнителем транспортных услуг осуществляется не ранее 45 (сорока пяти) календарных дней и не позднее 60 (шестидесяти) календарных дней с момента получения счёта – фактуры, актов приёмки-сдачи оказанных услуг, подписанных обеими сторонами, и расчетов оплаты за использование автобусов при условии надлежащего исполнения Исполнителем принятых на себя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Стороны ведут самостоятельный учет транспортных услуг и проводят сверку расчетов по итогам квартала не позднее 10 (десятого)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Исполнитель и Заказчик в 10-дневный срок со дня истечения календарного года составляют двусторонний акт сверки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азчик обязу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Своевременно предоставлять Исполнителю всю необходимую информацию для вы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воевременно производить оплату надлежаще оказанных транспорт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ировать ход и качество выполнения транспортных услуг Исполн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воевременно извещать Исполнителя о выявленных недостатк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Обеспечить соблюдение своими работниками установленных Правил поведения при проезде в автобус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В случае, когда маршрут следования проходит по подъездным путям или дорогам, находящимся на его балансе, содержать их в исправном состоянии, обеспечивающем безопасное движение автобусов, а также предоставить Исполнителю для стоянки автобусов оборудованные площад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Ежедневно отмечать в путевом листе выполнение рейсов штампом и заверяющей подписью уполномоченного лиц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8. Обо всех изменениях в расписании движения и маршрутах перевозок предупреждать Исполнителя не позднее, чем за 2 рабочих д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собые усло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 В целях осуществления антикоррупционных мероприятий Стороны установили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3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3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Заказчик имеет право самостоятельно или совместно с Исполнител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верять выполнение графика движения автобусов по маршрутам и выставлять штрафные сан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за нарушение графика движения автобуса по маршруту на время от 10 до 20 минут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лачивает штраф в размере 50 % стоимости выполнения данного автобусного маршру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sz w:val="24"/>
          <w:szCs w:val="24"/>
        </w:rPr>
        <w:t>за нарушение графика движения автобуса по маршруту более чем на 20 минут Заказчик не оплачивает его стоимость,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лачивает штраф в размере 10 000 (десять тысяч)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 нарушение Исполнителем графика движения или срыв выполнения автобусного маршрута в случаях, предусмотренных ст. 36 Федерального Закона от 08.11.2007 N 259-ФЗ «Устав автомобильного транспорта и городского наземного электрического транспорта», штрафные санкции Заказчик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выставляют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2.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 при получении письма о выявленных нарушениях, предусмотренных п.6.1 настоящего договора, предъявлять сумму к оплате за оказанные услуги с учетом штрафных санкций за выявленное наруш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В случае нарушения Заказчиком сроков оплаты надлежаще оказанных услуг, предусмотренных п. 3.4 настоящего договора, Исполнител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предъявить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ни в размере 0,3 (три десятых) % от суммы просроченной задолженности за каждый день просрочки, но не более 10 % от суммы неисполненного в срок денежного обяз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4. Заказчик не несет ответственности за причинение вреда имуществу или здоровью, травмы, увечья или смерть любого работника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5. За нарушение Исполнителем и/или третьими лицами, привлекаемыми Исполнителем, требований п. 2.2 Договора Исполнитель уплачивает Заказчику штраф в размере 50 (пятьдесят) % от стоимости рейса за каждое допущенное наруш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В случае нарушения Исполнителем и/или третьими лицами, привлекаемыми Исполнителем, требования пунктов 2.7 – 2.10 настоящего Договора Исполнитель обязуется уплатить Заказчику штраф в размере, определяемом согласно Приложению № 2 (Шкала штраф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й ущерб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firstLine="709"/>
        <w:jc w:val="both"/>
        <w:rPr/>
      </w:pPr>
      <w:r>
        <w:rPr>
          <w:sz w:val="24"/>
          <w:szCs w:val="24"/>
        </w:rPr>
        <w:t>6.8. Исполнитель несет ответственность за происшедшее в результате выполнения обязательств по настоящему Договору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57" w:firstLine="709"/>
        <w:jc w:val="both"/>
        <w:rPr/>
      </w:pPr>
      <w:r>
        <w:rPr>
          <w:sz w:val="24"/>
          <w:szCs w:val="24"/>
        </w:rPr>
        <w:t>6.9. Заказчик вправе в письменной форме потребовать замены сотрудника Исполнителя, допустившего нарушение требований Договора и иных локальных нормативных актов Заказчика, с указанием причин замены с приложением Акта о нарушении, в котором зафиксировано допущенное нарушение. В этом случае Исполнитель обязан произвести замену своего сотрудника на другого. В случае неисполнения Исполнителем данной обязанности в течение более чем одного месяца Исполнитель уплачивает Заказчику штраф в размере 1 000 руб. за каждый день неисполнения по истечении меся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20"/>
        <w:ind w:firstLine="709"/>
        <w:jc w:val="both"/>
        <w:rPr/>
      </w:pPr>
      <w:r>
        <w:rPr>
          <w:sz w:val="24"/>
          <w:szCs w:val="24"/>
        </w:rPr>
        <w:t>6.10. В случае причинения Исполнителем ущерба, ущерб подлежит возмещению на основании претензии, прилагаемого акта и документов, подтверждающих размер ущерба. В случае не признания Исполнителем претензии о возмещении ущерба, ущерб подлежит взысканию в судебном порядк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"/>
        <w:ind w:firstLine="709"/>
        <w:jc w:val="both"/>
        <w:rPr/>
      </w:pPr>
      <w:r>
        <w:rPr>
          <w:sz w:val="24"/>
          <w:szCs w:val="24"/>
        </w:rPr>
        <w:t>6.11.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. 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 В случае отказа Исполнителя от подписания такого акта он оформляется Заказчиком в одностороннем порядке и обязателен для Исполнителя. Акты составляются немедленно при обнаружении ущерба (утраты) имущества, а в случае невозможности – не позднее следующего рабочего 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.</w:t>
      </w:r>
    </w:p>
    <w:p>
      <w:pPr>
        <w:pStyle w:val="Normal"/>
        <w:spacing w:lineRule="atLeast" w:line="20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или разногласия, возникающие между Сторонами по настоящему Договору или в связи с ним, разрешаются путём перегово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/>
      </w:pPr>
      <w:r>
        <w:rPr>
          <w:sz w:val="24"/>
          <w:szCs w:val="24"/>
        </w:rPr>
        <w:t>7.2. Стороны устанавливают, что все возможные требования и претензии по настоящему Договору или в связи с ним, должны быть рассмотрены Сторонами с обязательным направлением ответов в письменной форме не позднее 15 (пятнадцати) календарных дней с момента получения требования или претенз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возможности разрешения разногласий путём переговоров, они подлежат рассмотрению в Арбитражном суде Яросла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spacing w:val="6"/>
          <w:sz w:val="24"/>
          <w:szCs w:val="24"/>
        </w:rPr>
        <w:t xml:space="preserve"> Настоящий Договор вступает в силу 20 мая 2019г. и </w:t>
      </w:r>
      <w:r>
        <w:rPr>
          <w:sz w:val="24"/>
          <w:szCs w:val="24"/>
        </w:rPr>
        <w:t>действует по 30 апреля 2022г. включительно, по расчетам до полного их урегулирования.</w:t>
      </w:r>
    </w:p>
    <w:p>
      <w:pPr>
        <w:pStyle w:val="Normal"/>
        <w:spacing w:lineRule="atLeast" w:line="20"/>
        <w:ind w:right="57" w:firstLine="709"/>
        <w:jc w:val="both"/>
        <w:rPr/>
      </w:pPr>
      <w:r>
        <w:rPr>
          <w:sz w:val="24"/>
          <w:szCs w:val="24"/>
        </w:rPr>
        <w:t>8.2. Договор может быть расторгнут в любое время по соглашению Сторон. Стороны вправе расторгнуть договор в одностороннем порядке, уведомив другую Сторону не менее чем за 90 дней до расторже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Адреса Сторон.</w:t>
      </w:r>
    </w:p>
    <w:p>
      <w:pPr>
        <w:pStyle w:val="TextBodyIndent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5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  <w:gridCol w:w="4820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Российская Федерация, 150023, г. Ярославль, Московский пр-т, д.130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01001107 КПП 997250001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ОКПО 00149765, ОКОНХ 112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  49-81-00, факс  40-76-7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6250002974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10000000083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2007835 в Филиале Банка ВТБ (ПАО) в г. Воронеже, ИНН банка 7702070139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366643001, ОГРН 1027739609391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974790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Н.В. Карп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pacing w:lineRule="atLeast" w:line="20"/>
        <w:ind w:right="-1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_______________ от ____________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на использование автобусов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5"/>
        <w:gridCol w:w="1949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(модель) автобус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, руб. без НДС </w:t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1 час использования 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километр пробег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128" w:hanging="0"/>
              <w:rPr>
                <w:color w:val="000000"/>
              </w:rPr>
            </w:pPr>
            <w:r>
              <w:rPr>
                <w:color w:val="000000"/>
              </w:rPr>
              <w:t>ЛиАЗ-52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128" w:hanging="0"/>
              <w:rPr>
                <w:color w:val="000000"/>
              </w:rPr>
            </w:pPr>
            <w:r>
              <w:rPr>
                <w:color w:val="000000"/>
              </w:rPr>
              <w:t>ЛиАЗ-5256 (праздн. день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 Н.В. Карпов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от «____» _____________ 2019 г.</w:t>
      </w:r>
    </w:p>
    <w:p>
      <w:pPr>
        <w:pStyle w:val="Normal"/>
        <w:widowControl w:val="false"/>
        <w:jc w:val="center"/>
        <w:rPr/>
      </w:pPr>
      <w:r>
        <w:rPr/>
        <w:t>Шкала штрафных санкций в области ПБ, ОТ и ОС</w:t>
      </w:r>
    </w:p>
    <w:tbl>
      <w:tblPr>
        <w:tblW w:w="948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4778"/>
        <w:gridCol w:w="1385"/>
        <w:gridCol w:w="1275"/>
        <w:gridCol w:w="1532"/>
      </w:tblGrid>
      <w:tr>
        <w:trPr>
          <w:tblHeader w:val="true"/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е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 с учетом НДС, тыс. руб.</w:t>
            </w:r>
          </w:p>
        </w:tc>
      </w:tr>
      <w:tr>
        <w:trPr>
          <w:tblHeader w:val="true"/>
          <w:trHeight w:val="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  <w:r>
              <w:rPr>
                <w:b/>
              </w:rPr>
              <w:t>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-</w:t>
              <w:br/>
              <w:t>5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50 000</w:t>
            </w:r>
          </w:p>
        </w:tc>
      </w:tr>
      <w:tr>
        <w:trPr>
          <w:tblHeader w:val="true"/>
          <w:trHeight w:val="6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штрафа, взыскиваемого с Исполнителя за каждое выявленное  нарушение (тыс. руб.)</w:t>
            </w:r>
          </w:p>
        </w:tc>
      </w:tr>
      <w:tr>
        <w:trPr>
          <w:tblHeader w:val="true"/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ое повреждение подземных и (или) наземных коммуникаций расположенных на территории Заказчика,  произошедшее по вине Исполнителя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не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приведшие к отключению энергопотребителей, повреждению электрооборудования, произошедшие по вине Исполнителя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подключение электроустановок Исполнителя к электрическим сетям и трансформаторным подстанциям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физического лица привлеченного Исполнителем для выполнения Работ, на основании гражданско-правового догов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иностранного гражданина и (или) лица без гражданства привлеченных Исполнителе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я работником Исполнителя алкогольной продукции, наркотических, психотропных, иных одурманивающих веществ, на территории Заказчика. Нахождение работника Исполнителя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Исполнителя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убисполнителя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ставление Исполнителе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Исполнителя Договором, а также истребованных Заказчиком на основании Договор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работниками Исполнителя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ытие Исполнителе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Исполнителя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0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услуг работниками Исполнителя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Исполнителе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блюдение Исполнителе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4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работником Исполнителем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Примечания:</w:t>
      </w:r>
    </w:p>
    <w:p>
      <w:pPr>
        <w:pStyle w:val="Normal"/>
        <w:widowControl w:val="false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Штраф взыскивается за каждый факт нарушения, если Приложением не предусмотрено иное.</w:t>
      </w:r>
    </w:p>
    <w:p>
      <w:pPr>
        <w:pStyle w:val="Normal"/>
        <w:widowControl w:val="false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В случае, если установлено нарушение двумя и более работниками Исполнителя, штраф взыскивается по факту (один факт соответствует нарушению одним работником).</w:t>
      </w:r>
    </w:p>
    <w:p>
      <w:pPr>
        <w:pStyle w:val="Normal"/>
        <w:widowControl w:val="false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widowControl w:val="false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Исполнитель отвечает за нарушения Субисполнителями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widowControl w:val="false"/>
        <w:numPr>
          <w:ilvl w:val="0"/>
          <w:numId w:val="5"/>
        </w:numPr>
        <w:ind w:left="0" w:firstLine="284"/>
        <w:jc w:val="both"/>
        <w:rPr>
          <w:b/>
          <w:b/>
        </w:rPr>
      </w:pPr>
      <w:r>
        <w:rPr/>
        <w:t>При выявлении Исполнителе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Исполнителю не применяются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color w:val="000000"/>
              </w:rPr>
              <w:t>___________________________Н.В. Карпов</w:t>
            </w:r>
          </w:p>
          <w:p>
            <w:pPr>
              <w:pStyle w:val="Normal"/>
              <w:tabs>
                <w:tab w:val="clear" w:pos="708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Текст Знак"/>
    <w:qFormat/>
    <w:rPr>
      <w:rFonts w:ascii="Courier New" w:hAnsi="Courier New" w:cs="Courier New"/>
      <w:sz w:val="1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14"/>
      <w:lang w:val="en-US"/>
    </w:rPr>
  </w:style>
  <w:style w:type="paragraph" w:styleId="WWTableContents">
    <w:name w:val="WW-Table Contents"/>
    <w:basedOn w:val="Normal"/>
    <w:qFormat/>
    <w:pPr>
      <w:widowControl w:val="false"/>
    </w:pPr>
    <w:rPr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13:00Z</dcterms:created>
  <dc:creator>User</dc:creator>
  <dc:description/>
  <cp:keywords/>
  <dc:language>en-US</dc:language>
  <cp:lastModifiedBy>GalkinDM</cp:lastModifiedBy>
  <cp:lastPrinted>2017-03-15T07:55:00Z</cp:lastPrinted>
  <dcterms:modified xsi:type="dcterms:W3CDTF">2019-02-26T05:14:00Z</dcterms:modified>
  <cp:revision>11</cp:revision>
  <dc:subject/>
  <dc:title>Дополнительное соглашение № 5</dc:title>
</cp:coreProperties>
</file>